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7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826"/>
        <w:rPr/>
      </w:pPr>
      <w:r>
        <w:rPr>
          <w:b/>
          <w:bCs/>
          <w:sz w:val="24"/>
        </w:rPr>
        <w:t>郑州航空工业管理学院校历</w:t>
      </w:r>
    </w:p>
    <w:p>
      <w:pPr>
        <w:pStyle w:val="Normal"/>
        <w:numPr>
          <w:ilvl w:val="0"/>
          <w:numId w:val="0"/>
        </w:numPr>
        <w:ind w:firstLine="1057"/>
        <w:outlineLvl w:val="0"/>
        <w:rPr/>
      </w:pPr>
      <w:r>
        <w:rPr>
          <w:b/>
          <w:bCs/>
          <w:sz w:val="18"/>
        </w:rPr>
        <w:t>2015</w:t>
      </w:r>
      <w:r>
        <w:rPr>
          <w:rFonts w:cs="宋体;SimSun" w:ascii="宋体;SimSun" w:hAnsi="宋体;SimSun"/>
          <w:b/>
          <w:bCs/>
          <w:sz w:val="18"/>
        </w:rPr>
        <w:t>—</w:t>
      </w:r>
      <w:r>
        <w:rPr>
          <w:b/>
          <w:bCs/>
          <w:sz w:val="18"/>
        </w:rPr>
        <w:t>2016</w:t>
      </w:r>
      <w:r>
        <w:rPr>
          <w:b/>
          <w:bCs/>
          <w:sz w:val="18"/>
        </w:rPr>
        <w:t>学年第一学期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05860" cy="457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457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15"/>
                              <w:gridCol w:w="415"/>
                              <w:gridCol w:w="416"/>
                              <w:gridCol w:w="416"/>
                              <w:gridCol w:w="415"/>
                              <w:gridCol w:w="416"/>
                              <w:gridCol w:w="416"/>
                              <w:gridCol w:w="2279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5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/>
                                  </w:pPr>
                                  <w:r>
                                    <w:rPr/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pacing w:val="-18"/>
                                      <w:sz w:val="15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pacing w:val="-28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8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pacing w:val="-28"/>
                                      <w:sz w:val="13"/>
                                      <w:szCs w:val="13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pacing w:val="-18"/>
                                      <w:sz w:val="15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15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18"/>
                                      <w:sz w:val="15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pacing w:val="-28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pacing w:val="-28"/>
                                      <w:sz w:val="13"/>
                                      <w:szCs w:val="13"/>
                                    </w:rPr>
                                    <w:t>12</w:t>
                                  </w:r>
                                  <w:r>
                                    <w:rPr>
                                      <w:spacing w:val="-28"/>
                                      <w:sz w:val="13"/>
                                      <w:szCs w:val="13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pacing w:val="-28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8"/>
                                      <w:sz w:val="13"/>
                                      <w:szCs w:val="13"/>
                                    </w:rPr>
                                    <w:t>10</w:t>
                                  </w:r>
                                  <w:r>
                                    <w:rPr>
                                      <w:color w:val="FF0000"/>
                                      <w:spacing w:val="-28"/>
                                      <w:sz w:val="13"/>
                                      <w:szCs w:val="13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pacing w:val="-28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8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pacing w:val="-28"/>
                                      <w:sz w:val="13"/>
                                      <w:szCs w:val="13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B0F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B0F0"/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pacing w:val="-28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8"/>
                                      <w:sz w:val="13"/>
                                      <w:szCs w:val="13"/>
                                    </w:rPr>
                                    <w:t>11</w:t>
                                  </w:r>
                                  <w:r>
                                    <w:rPr>
                                      <w:color w:val="FF0000"/>
                                      <w:spacing w:val="-28"/>
                                      <w:sz w:val="13"/>
                                      <w:szCs w:val="13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exact" w:line="400"/>
                                    <w:ind w:firstLine="78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28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日专升本新生报到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400"/>
                                    <w:ind w:firstLine="78"/>
                                    <w:rPr>
                                      <w:spacing w:val="-12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29-30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日在校生报到。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400"/>
                                    <w:ind w:firstLine="78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日在校生开始上课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400"/>
                                    <w:ind w:firstLine="78"/>
                                    <w:rPr>
                                      <w:spacing w:val="-12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7-8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日普通本科新生报到；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日研究生新生报到；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日预科、专科新生报到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400"/>
                                    <w:ind w:firstLine="156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周期初补考周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400"/>
                                    <w:ind w:firstLine="156"/>
                                    <w:rPr>
                                      <w:spacing w:val="-12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周预科新生开始上课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400"/>
                                    <w:ind w:firstLine="156"/>
                                    <w:rPr>
                                      <w:spacing w:val="-12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周普通本科、专科新生开始上课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400"/>
                                    <w:ind w:firstLine="156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19-20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周期末考试周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400"/>
                                    <w:ind w:firstLine="156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21-22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周实践教学周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400"/>
                                    <w:ind w:firstLine="156"/>
                                    <w:rPr>
                                      <w:spacing w:val="-12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2016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日至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spacing w:val="-12"/>
                                      <w:szCs w:val="18"/>
                                    </w:rPr>
                                    <w:t>日放寒假。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400"/>
                                    <w:ind w:hanging="0"/>
                                    <w:rPr/>
                                  </w:pPr>
                                  <w:r>
                                    <w:rPr/>
                                    <w:t>注：蓝色字体表示实习周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400"/>
                                    <w:ind w:firstLine="360"/>
                                    <w:rPr/>
                                  </w:pPr>
                                  <w:r>
                                    <w:rPr/>
                                    <w:t>红色字体表示节假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pt;height:360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15"/>
                        <w:gridCol w:w="415"/>
                        <w:gridCol w:w="416"/>
                        <w:gridCol w:w="416"/>
                        <w:gridCol w:w="415"/>
                        <w:gridCol w:w="416"/>
                        <w:gridCol w:w="416"/>
                        <w:gridCol w:w="2279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673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pacing w:val="-18"/>
                                <w:sz w:val="15"/>
                              </w:rPr>
                            </w:pPr>
                            <w:r>
                              <w:rPr>
                                <w:spacing w:val="-18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pacing w:val="-28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FF0000"/>
                                <w:spacing w:val="-28"/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pacing w:val="-28"/>
                                <w:sz w:val="13"/>
                                <w:szCs w:val="13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pacing w:val="-18"/>
                                <w:sz w:val="15"/>
                              </w:rPr>
                            </w:pPr>
                            <w:r>
                              <w:rPr>
                                <w:spacing w:val="-18"/>
                                <w:sz w:val="15"/>
                              </w:rPr>
                              <w:t>9</w:t>
                            </w:r>
                            <w:r>
                              <w:rPr>
                                <w:spacing w:val="-18"/>
                                <w:sz w:val="15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pacing w:val="-28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pacing w:val="-28"/>
                                <w:sz w:val="13"/>
                                <w:szCs w:val="13"/>
                              </w:rPr>
                              <w:t>12</w:t>
                            </w:r>
                            <w:r>
                              <w:rPr>
                                <w:spacing w:val="-28"/>
                                <w:sz w:val="13"/>
                                <w:szCs w:val="13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pacing w:val="-28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FF0000"/>
                                <w:spacing w:val="-28"/>
                                <w:sz w:val="13"/>
                                <w:szCs w:val="13"/>
                              </w:rPr>
                              <w:t>10</w:t>
                            </w:r>
                            <w:r>
                              <w:rPr>
                                <w:color w:val="FF0000"/>
                                <w:spacing w:val="-28"/>
                                <w:sz w:val="13"/>
                                <w:szCs w:val="13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pacing w:val="-28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FF0000"/>
                                <w:spacing w:val="-28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pacing w:val="-28"/>
                                <w:sz w:val="13"/>
                                <w:szCs w:val="13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B0F0"/>
                                <w:sz w:val="18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pacing w:val="-28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FF0000"/>
                                <w:spacing w:val="-28"/>
                                <w:sz w:val="13"/>
                                <w:szCs w:val="13"/>
                              </w:rPr>
                              <w:t>11</w:t>
                            </w:r>
                            <w:r>
                              <w:rPr>
                                <w:color w:val="FF0000"/>
                                <w:spacing w:val="-28"/>
                                <w:sz w:val="13"/>
                                <w:szCs w:val="13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exact" w:line="400"/>
                              <w:ind w:firstLine="78"/>
                              <w:rPr/>
                            </w:pPr>
                            <w:r>
                              <w:rPr>
                                <w:spacing w:val="-12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日专升本新生报到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firstLine="78"/>
                              <w:rPr>
                                <w:spacing w:val="-12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29-30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日在校生报到。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firstLine="78"/>
                              <w:rPr/>
                            </w:pPr>
                            <w:r>
                              <w:rPr>
                                <w:spacing w:val="-12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日在校生开始上课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firstLine="78"/>
                              <w:rPr>
                                <w:spacing w:val="-12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7-8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日普通本科新生报到；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日研究生新生报到；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日预科、专科新生报到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firstLine="156"/>
                              <w:rPr/>
                            </w:pPr>
                            <w:r>
                              <w:rPr>
                                <w:spacing w:val="-12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周期初补考周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firstLine="156"/>
                              <w:rPr>
                                <w:spacing w:val="-12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周预科新生开始上课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firstLine="156"/>
                              <w:rPr>
                                <w:spacing w:val="-12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周普通本科、专科新生开始上课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firstLine="156"/>
                              <w:rPr/>
                            </w:pPr>
                            <w:r>
                              <w:rPr>
                                <w:spacing w:val="-12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19-20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周期末考试周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firstLine="156"/>
                              <w:rPr/>
                            </w:pPr>
                            <w:r>
                              <w:rPr>
                                <w:spacing w:val="-12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21-22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周实践教学周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firstLine="156"/>
                              <w:rPr>
                                <w:spacing w:val="-12"/>
                                <w:szCs w:val="18"/>
                              </w:rPr>
                            </w:pPr>
                            <w:r>
                              <w:rPr>
                                <w:spacing w:val="-12"/>
                                <w:szCs w:val="18"/>
                              </w:rPr>
                              <w:t>2016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日至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spacing w:val="-12"/>
                                <w:szCs w:val="18"/>
                              </w:rPr>
                              <w:t>日放寒假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hanging="0"/>
                              <w:rPr/>
                            </w:pPr>
                            <w:r>
                              <w:rPr/>
                              <w:t>注：蓝色字体表示实习周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firstLine="360"/>
                              <w:rPr/>
                            </w:pPr>
                            <w:r>
                              <w:rPr/>
                              <w:t>红色字体表示节假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180"/>
    </w:pPr>
    <w:rPr>
      <w:rFonts w:ascii="楷体_GB2312" w:hAnsi="楷体_GB2312" w:eastAsia="楷体_GB231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38:00Z</dcterms:created>
  <dc:creator>xjgl</dc:creator>
  <dc:description/>
  <cp:keywords/>
  <dc:language>en-US</dc:language>
  <cp:lastModifiedBy>USER</cp:lastModifiedBy>
  <cp:lastPrinted>2015-06-12T10:17:00Z</cp:lastPrinted>
  <dcterms:modified xsi:type="dcterms:W3CDTF">2015-06-12T02:22:00Z</dcterms:modified>
  <cp:revision>33</cp:revision>
  <dc:subject/>
  <dc:title>郑航院历</dc:title>
</cp:coreProperties>
</file>